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04429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4.2012   №  115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Административного регламента предоставления муниципальной услуги «Предоставление дополнительного образования в сфере физической культуры и спорт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от 27.07.2011г. № 210-ФЗ «Об организации предоставления государственных и муниципальных услуг» постановлением Администрации Златоустовского городского округа от 29.03.2012г. № 75-п 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4"/>
        </w:rPr>
        <w:t>ПОСТАНОВЛЯЮ:</w:t>
      </w:r>
    </w:p>
    <w:p>
      <w:pPr>
        <w:pStyle w:val="TextBody"/>
        <w:rPr/>
      </w:pPr>
      <w:r>
        <w:rPr/>
        <w:tab/>
        <w:t>1. Утвердить Административный регламент предоставления муниципальной услуги «Предоставление дополнительного образования в сфере физической культуры и спорта» (приложение).</w:t>
      </w:r>
    </w:p>
    <w:p>
      <w:pPr>
        <w:pStyle w:val="TextBody"/>
        <w:rPr/>
      </w:pPr>
      <w:r>
        <w:rPr/>
        <w:tab/>
        <w:t>2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TextBody"/>
        <w:rPr/>
      </w:pPr>
      <w:r>
        <w:rPr/>
        <w:tab/>
        <w:t>3. Настоящее постановление вступает в силу с момента подпис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ab/>
        <w:t>4. Контроль за исполнением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4"/>
        </w:rPr>
        <w:t>Златоустовского городского округа                                                                              М.Г. Гус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енова Е.В.    19.04.12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Разослано: СД; Правовое управление, МУ УФКСиТ ЗГО, ЭУ,  ФУ, пресс-служба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811986" r:id="rId4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4.2012   №  115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Административного регламента предоставления муниципальной услуги «Предоставление дополнительного образования в сфере физической культуры и спорт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от 27.07.2011г. № 210-ФЗ «Об организации предоставления государственных и муниципальных услуг» постановлением Администрации Златоустовского городского округа от 29.03.2012г. № 75-п 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tabs>
          <w:tab w:val="clear" w:pos="709"/>
          <w:tab w:val="left" w:pos="5529" w:leader="none"/>
        </w:tabs>
        <w:jc w:val="both"/>
        <w:rPr/>
      </w:pPr>
      <w:r>
        <w:rPr>
          <w:sz w:val="24"/>
        </w:rPr>
        <w:t>ПОСТАНОВЛЯЮ:</w:t>
      </w:r>
    </w:p>
    <w:p>
      <w:pPr>
        <w:pStyle w:val="TextBody"/>
        <w:rPr/>
      </w:pPr>
      <w:r>
        <w:rPr/>
        <w:tab/>
        <w:t>1. Утвердить Административный регламент предоставления муниципальной услуги «Предоставление дополнительного образования в сфере физической культуры и спорта» (приложение).</w:t>
      </w:r>
    </w:p>
    <w:p>
      <w:pPr>
        <w:pStyle w:val="TextBody"/>
        <w:rPr/>
      </w:pPr>
      <w:r>
        <w:rPr/>
        <w:tab/>
        <w:t>2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TextBody"/>
        <w:rPr/>
      </w:pPr>
      <w:r>
        <w:rPr/>
        <w:tab/>
        <w:t>3. Настоящее постановление вступает в силу с момента подпис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</w:rPr>
        <w:tab/>
        <w:t>4. Контроль за исполнением настоящего постановления возложить на заместителя Главы Златоустовского городского округа по социальным вопросам  Гусеву М.Г.</w:t>
      </w:r>
    </w:p>
    <w:p>
      <w:pPr>
        <w:pStyle w:val="Normal"/>
        <w:spacing w:before="0" w:after="24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4"/>
        </w:rPr>
        <w:t>Златоустовского городского округа                                                                              М.Г. Гус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ненова Е.В.    19.04.12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Разослано: СД; Правовое управление, МУ УФКСиТ ЗГО, ЭУ,  ФУ, пресс-служба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284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60" w:after="0"/>
      <w:ind w:firstLine="708"/>
    </w:pPr>
    <w:rPr>
      <w:sz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0:00Z</dcterms:created>
  <dc:creator>prot_1</dc:creator>
  <dc:description/>
  <dc:language>en-US</dc:language>
  <cp:lastModifiedBy>prot_1</cp:lastModifiedBy>
  <cp:lastPrinted>2012-04-20T11:59:00Z</cp:lastPrinted>
  <dcterms:modified xsi:type="dcterms:W3CDTF">2012-04-20T06:00:00Z</dcterms:modified>
  <cp:revision>2</cp:revision>
  <dc:subject/>
  <dc:title>город Златоуст Челябинской области</dc:title>
</cp:coreProperties>
</file>